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0710" cy="666115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ЕТКУЛЬ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2.08.2022 г.  № 579</w:t>
      </w:r>
    </w:p>
    <w:p>
      <w:pPr>
        <w:pStyle w:val="Normal"/>
        <w:rPr>
          <w:sz w:val="20"/>
        </w:rPr>
      </w:pPr>
      <w:r>
        <w:rPr>
          <w:sz w:val="28"/>
          <w:szCs w:val="28"/>
        </w:rPr>
        <w:t xml:space="preserve">           </w:t>
      </w:r>
      <w:r>
        <w:rPr>
          <w:sz w:val="20"/>
        </w:rPr>
        <w:t>с. Еткуль</w:t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5668" w:hanging="0"/>
        <w:jc w:val="both"/>
        <w:rPr/>
      </w:pPr>
      <w:r>
        <w:rPr>
          <w:color w:val="000000"/>
          <w:sz w:val="28"/>
          <w:szCs w:val="28"/>
        </w:rPr>
        <w:t xml:space="preserve">Об установлении публичного сервитута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Руководствуясь статьей 23, подпунктом 1 статьи 39.37 Земельного кодекса Российской Федерации, статьей 3.6 Федерального закона № 137-ФЗ от 25.10.2001 года,  на основании ходатайства Открытого акционерного общества «Межрегиональная распределительная сетевая компания Урала» (далее – ОАО «МРСК Урала),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firstLine="709"/>
        <w:rPr/>
      </w:pPr>
      <w:r>
        <w:rPr>
          <w:sz w:val="28"/>
          <w:szCs w:val="28"/>
        </w:rPr>
        <w:t>администрация Еткульского муниципального района ПОСТАНОВЛЯЕТ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становить публичный сервитут для использования земельных участков с кадастровыми номерами 74:07:0000000:3594 (Челябинская обл., р-н Еткульский, с Селезян), 74:07:0000000:3652 (Челябинская обл., р-н Еткульский, 35 кВ отпайка 1-цепная на ПС Шеломенцево), 74:07:0000000:3674 (Челябинская обл., р-н Еткульский, 35 кВ Селезян-Шеломенцево), 74:07:3001003:236 (Челябинская обл., р-н. Еткульский), 74:07:0000000:117 (Челябинская обл., р-н. Еткульский), 74:07:0000000:80 (Челябинская обл., р-н. Еткульский), 74:07:3003002:297 (Челябинская обл., р-н. Еткульский), 74:07:3003002:299 (Челябинская обл., р-н. Еткульский), 74:07:3003002:300 (Челябинская обл., р-н. Еткульский), 74:07:3003002:301 (Челябинская обл., р-н. Еткульский, Селезянское, участок находится примерно в 2,3 км, по направлению на север от ориентира Назарово), 74:07:3003002:308 (Челябинская обл., р-н. Еткульский, д. Назарово, ул. Северная, д. 3, корп. 2), 74:07:3003002:309 (Челябинская обл., р-н. Еткульский, Селезянское), 74:07:3003002:395 (Челябинская обл., р-н Еткульский, в 2970 м. на запад от границы населенного пункта д.Назарово), 74:07:0000000:24 (Челябинская обл., р-н. Еткульский), 74:07:3003002:62 (Челябинская обл., р-н. Еткульский, Селезянское), 74:07:3003002:88 (Челябинская обл., р-н Еткульский), 74:07:3003003:87 (Челябинская обл., Еткульский район, в 50 метрах по направлению на юго-запад от с Селезян), 74:07:3003002:95 (Челябинская обл., р-н Еткульский, с Селезян), 74:07:3003003:118 (Челябинская обл., р-н Еткульский, с Селезян), 74:07:3003003:378 (Челябинская обл., р-н. Еткульский, д. Назарово), 74:07:3003003:392 (Челябинская обл., р-н. Еткульский, с. Селезян), 74:07:3003003:393 (Челябинская обл., р-н. Еткульский, с. Селезян), 74:07:3003003:394 (Челябинская обл., р-н. Еткульский, с. Селезян), 74:07:3003003:426 (Челябинская обл., р-н. Еткульский, Селезянское), 74:07:3003003:431 (Челябинская обл., р-н. Еткульский, Селезянское), 74:07:3003003:439 (Челябинская обл., р-н. Еткульский, Селезянское), 74:07:3003003:446 (Челябинская обл., р-н. Еткульский, Селезянское), 74:07:3003003:455 (Челябинская обл., Еткульский р-н, в 1800 м южнее с.Селезян), 74:07:3900001:173 (Челябинская обл., Еткульский район, с.Шеломенцево), 74:07:4000002:9 (Челябинская обл., р-н. Еткульский, д. Назарово, ул. Северная, д. 3), 74:07:3003002:730 (Челябинская обл., Еткульский район, село Еткуль, в 7265 м от ориентира по направлению на восток), 74:07:4000002:14 (Челябинская обл., р-н. Еткульский, д. Назарово, ул. Северная, д. 8), 74:07:4000002:94 (Челябинская обл, р-н Еткульский, д Назарово, ул Северная, д 1а), 74:07:4000002:8 (Челябинская обл., р-н. Еткульский, с/п. Cелезянское, д. Назарово, ул. Северная), 74:07:0000000:340 (Челябинская обл., р-н. Еткульский, с. Селезян, Селезянское), в пользу ОАО «МРСК Урала» (ИНН 6671163413, ОГРН 1056604000970, юридический адрес: 620026, Российская Федерация, Свердловская область, город Екатеринбург, ул. Мамина-Сибиряка, 140), в целях размещения объекта электросетевого хозяйства «Воздушная линия 35 кВ Селезян-Шеломенцево» (Литер 2Л)» (далее – публичный сервитут), площадью 418690 (четыреста восемнадцать тысяч  шестьсот девяносто) квадратных метров, на срок 49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границы публичного сервитута площадью 418690 (четыреста восемнадцать тысяч шестьсот девяносто) квадратных метров, согласно прилагаемому описанию местоположения границ (Приложение 1)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рок, в течение которого использование земельных участков (их частей), указанных в схеме границ,  и (или) расположенных на них объектов недвижимого имущества в соответствии с их разрешенным использованием будет невозможно или существенно затруднено, в связи с осуществлением публичного сервитута: 49 лет (сорок девять) лет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Порядок установления зон с особыми условиями использования территорий и содержание ограничений прав на земельные участки  в границах таких зон  определен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 Постановлением Правительства РФ от 24 февраля 2009 г. N 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лата за публичный сервитут не устанавливается (пункт 4 статьи 3.6 Федерального закона «О введении в действие Земельного кодекса Российской Федерации» от 25.10.2001 г. № 137-ФЗ)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6. ОАО «МРСК Урала»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) по окончанию работ привести  земельные  участки с кадастровыми номерами: 74:07:0000000:3594, 74:07:0000000:3652, 74:07:0000000:3674,  74:07:3001003:236, 74:07:0000000:117, 74:07:0000000:80, 74:07:3003002:297, 74:07:3003002:299, 74:07:3003002:300, 74:07:3003002:301, 74:07:3003002:308, 74:07:3003002:309, 74:07:3003002:395, 74:07:0000000:24, 74:07:3003002:62, 74:07:3003002:88, 74:07:3003003:87, 74:07:3003002:95, 74:07:3003003:118, 74:07:3003003:378, 74:07:3003003:392, 74:07:3003003:393, 74:07:3003003:394, 74:07:3003003:426, 74:07:3003003:431, 74:07:3003003:439, 74:07:3003003:446, 74:07:3003003:455, 74:07:3900001:173, 74:07:4000002:9, 74:07:3003002:730, 74:07:4000002:14, 74:07:4000002:94, 74:07:4000002:8, 74:07:0000000:340 в состояние пригодное для их использования в соответствии с видом разрешенного использования, снести инженерное сооружение, размещенное на основании публичного сервитута, в срок, предусмотренный пунктом 8 статьи 39.50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заключить с лицами, указанными в пункте 2 статьи 39.47 Земельного кодекса Российской Федерации, соглашения об осуществлении публичного сервитут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7. Администрации Еткульского муниципального района обеспечить выполнение мероприятий, необходимых для установления публичного сервитута, в соответствии с пунктом 7 статьи 39.43 Земельного кодекса Российской Федераци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8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 Контроль исполнения настоящего постановления возложить на первого заместителя главы Еткульского муниципального района Карповича В.В.                                                                                                      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Етку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    Ю.В. Кузьме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3:21:00Z</dcterms:created>
  <dc:creator>марина</dc:creator>
  <dc:description/>
  <dc:language>en-US</dc:language>
  <cp:lastModifiedBy>Наталья Юрьевна Стародубцева</cp:lastModifiedBy>
  <cp:lastPrinted>2022-08-17T15:34:00Z</cp:lastPrinted>
  <dcterms:modified xsi:type="dcterms:W3CDTF">2022-08-23T03:21:00Z</dcterms:modified>
  <cp:revision>2</cp:revision>
  <dc:subject/>
  <dc:title/>
</cp:coreProperties>
</file>